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№ 6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решению Крутинского районного Совета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"О внесении изменений в решение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рутинского районного Совета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"О районном бюджете на 2023 год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на плановый период 2024 и 2025 годов"</w:t>
      </w:r>
    </w:p>
    <w:p>
      <w:pPr>
        <w:pStyle w:val="Normal"/>
        <w:jc w:val="right"/>
        <w:rPr/>
      </w:pPr>
      <w:r>
        <w:rPr>
          <w:sz w:val="28"/>
          <w:szCs w:val="28"/>
          <w:lang w:val="ru-RU"/>
        </w:rPr>
        <w:t xml:space="preserve">" 26 " апреля 2023 года №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ложение № 7.1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 решению Крутинского районного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ета "О районном бюджете на 2023 год</w:t>
      </w:r>
    </w:p>
    <w:p>
      <w:pPr>
        <w:pStyle w:val="Normal"/>
        <w:jc w:val="right"/>
        <w:rPr/>
      </w:pPr>
      <w:r>
        <w:rPr>
          <w:sz w:val="28"/>
          <w:szCs w:val="28"/>
          <w:lang w:val="ru-RU"/>
        </w:rPr>
        <w:t>и на плановый период 2024 и 2025 годов"</w:t>
      </w:r>
    </w:p>
    <w:p>
      <w:pPr>
        <w:pStyle w:val="Normal"/>
        <w:ind w:firstLine="6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6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УЧАИ И ПОРЯДОК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оставления иных межбюджетных трансфертов бюджетам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оселений на 2023 год и на плановый период 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2024 и 2025 годов</w:t>
      </w:r>
    </w:p>
    <w:p>
      <w:pPr>
        <w:pStyle w:val="ConsPlusNormal"/>
        <w:ind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е межбюджетные трансферты на возмещение части затрат в сфере организации в границах поселения водоснабжения населен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учаи предоставления иных межбюджетных трансфертов на возмещение части затрат в сфере организации в границах поселения водоснабжения населения</w:t>
      </w:r>
    </w:p>
    <w:p>
      <w:pPr>
        <w:pStyle w:val="Normal"/>
        <w:ind w:left="10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е межбюджетные трансферты на возмещение части затрат в сфере организации в границах поселения водоснабжения населения предоставляются бюджетам поселений из районного бюджета в случае фактического осуществления расходов бюджетов поселений по организации в границах поселения водоснабже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е межбюджетные трансферты на возмещение части затрат в сфере осуществления дорожной деятельности</w:t>
      </w:r>
    </w:p>
    <w:p>
      <w:pPr>
        <w:pStyle w:val="Normal"/>
        <w:ind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ind w:left="14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учаи предоставления иных межбюджетных трансфертов на возмещение части затрат в сфере осуществления дорожной деятельности</w:t>
      </w:r>
    </w:p>
    <w:p>
      <w:pPr>
        <w:pStyle w:val="Normal"/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Иные межбюджетные трансферты на возмещение части затрат в сфере осуществления дорожной деятельности предоставляются бюджетам поселений из районного бюджета в случае фактического осуществления расходов бюджетов поселений в части профилирования и механизированной снегоочистки </w:t>
      </w:r>
      <w:r>
        <w:rPr>
          <w:spacing w:val="1"/>
          <w:sz w:val="28"/>
          <w:szCs w:val="28"/>
          <w:lang w:val="ru-RU"/>
        </w:rPr>
        <w:t>автомобильных дорог,</w:t>
      </w:r>
      <w:r>
        <w:rPr>
          <w:sz w:val="28"/>
          <w:szCs w:val="28"/>
          <w:lang w:val="ru-RU"/>
        </w:rPr>
        <w:t xml:space="preserve"> обеспечивающих подъезды от автомобильных дорог общего пользования регионального или межмуниципального значения Омской области к населенным пунктам Крутинского муниципального район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е межбюджетные трансферты на возмещение части затрат в сфере обеспечения проживающих в поселении и нуждающихся в жилых помещениях малоимущих граждан жилыми помещениями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учаи предоставления иных межбюджетных трансфертов на возмещение части затрат в сфере обеспечения проживающих в поселении и нуждающихся в жилых помещениях малоимущих граждан жилыми помещениям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е межбюджетные трансферты на возмещение части затрат в сфере обеспечения проживающих в поселении и нуждающихся в жилых помещениях малоимущих граждан жилыми помещениями предоставляются бюджетам поселений из районного бюджета в случае фактического осуществления расходов бюджетов поселений на заключение договоров социального найма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Иные межбюджетные трансферты на утверждение генерального плана поселения, включая все этапы его разработки в соответствии с Градостроительным Кодексом Российской Федерации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ind w:left="108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учаи предоставления иных межбюджетных трансфертов на утверждение правил землепользования и застройки поселения, включая все этапы его разработки в соответствии с Градостроительным Кодексом Российской Федерации</w:t>
      </w:r>
    </w:p>
    <w:p>
      <w:pPr>
        <w:pStyle w:val="Normal"/>
        <w:ind w:left="10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Иные межбюджетные трансферты на утверждение правил землепользования и застройки поселения, включая все этапы его разработки в соответствии с Градостроительным Кодексом Российской Федерации предоставляются бюджетам поселений из районного бюджета в случае фактического осуществления расходов бюджетов на утверждение правил землепользования и застройки поселения, включая все этапы его разработки в соответствии с Градостроительным Кодексом Российской Федерации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е межбюджетные трансферты бюджетам поселений на осуществление полномочий по возмещению гражданам, ведущим личное подсобное хозяйство, части затрат по производству молок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учаи предоставления иных межбюджетных трансфертов бюджетам поселений на осуществление полномочий по возмещению гражданам, ведущим личное подсобное хозяйство, части затрат по производству молока</w:t>
      </w:r>
    </w:p>
    <w:p>
      <w:pPr>
        <w:pStyle w:val="Normal"/>
        <w:autoSpaceDE w:val="false"/>
        <w:ind w:left="14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Иные межбюджетные трансферты бюджетам поселений из районного бюджета на осуществление полномочий по возмещению гражданам, ведущим личное подсобное хозяйство, части затрат по производству молока предоставляются в случае фактического осуществления возмещения гражданам, ведущим личное подсобное хозяйство, части затрат по производству молока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е межбюджетные трансферты бюджетам поселений на предоставление субсидий гражданам, ведущим личное подсобное хозяйство, на возмещение части затрат по производству молок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учаи предоставления иных межбюджетных трансфертов бюджетам поселений на предоставление субсидий гражданам, ведущим личное подсобное хозяйство, на возмещение части затрат по производству молока</w:t>
      </w:r>
    </w:p>
    <w:p>
      <w:pPr>
        <w:pStyle w:val="Normal"/>
        <w:autoSpaceDE w:val="false"/>
        <w:ind w:left="14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Иные межбюджетные трансферты бюджетам поселений из районного бюджета на предоставление субсидий гражданам, ведущим личное подсобное хозяйство, на возмещение части затрат по производству молока предоставляются в случае фактического осуществления возмещения гражданам, ведущим личное подсобное хозяйство, части затрат по производству молока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е межбюджетные трансферты бюджетам поселений Крутинского муниципального района на оплату труда и начисления на выплаты по оплате труда работников органов местного самоуправления поселения из районного бюджет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VII</w:t>
      </w:r>
      <w:r>
        <w:rPr>
          <w:sz w:val="28"/>
          <w:szCs w:val="28"/>
          <w:lang w:val="ru-RU"/>
        </w:rPr>
        <w:t>. Случаи предоставления иных межбюджетных трансферты бюджетам поселений Крутинского муниципального района на оплату труда и начисления на выплаты по оплате труда работников органов местного самоуправления поселения из районного бюджета</w:t>
      </w:r>
    </w:p>
    <w:p>
      <w:pPr>
        <w:pStyle w:val="Normal"/>
        <w:ind w:left="36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е межбюджетные трансферты бюджетам поселений Крутинского муниципального района на оплату труда и начисления на выплаты по оплате труда работников органов местного самоуправления поселений из районного бюджета предоставляются в случаях недостаточности объема налоговых и неналоговых доходов бюджетов поселений осуществления расходов  по оплате труда и начисления на выплату по оплате труда работников органов местного самоуправления поселе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рядок предоставления иных межбюджетных трансфертов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Cs/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Иные межбюджетные трансферты бюджетам поселений предоставляются в пределах бюджетных ассигнований, предусмотренных решением Крутинского районного Совета «О районном бюджете на 2023 год и на плановый период 2024 и 2025 годов» в соответствии с кассовым планом исполнения районного бюджета на текущий финансовый год согласно Методике распределения иных межбюджетных трансфертов бюджетам поселений из районного бюджета на 2023 год и плановый период 2024 и 2025 годов, утвержденной Постановлением Администрации Крутинского муниципального района Омской области от 23 января 2023 года № 25-П.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Иные межбюджетные трансферты бюджетам поселений перечисляются с лицевого счета главного распорядителя бюджетных средств районного бюджета на счета бюджетов поселений и расходуются </w:t>
      </w:r>
      <w:r>
        <w:rPr>
          <w:sz w:val="28"/>
          <w:szCs w:val="28"/>
          <w:lang w:val="ru-RU" w:eastAsia="ru-RU"/>
        </w:rPr>
        <w:t>в соответствии с законодательством.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Администрации сельских поселений ежеквартально, не позднее 15 числа месяца, следующего за отчетным кварталом, предоставляют отчет об использовании иных межбюджетных трансфертов по форме, установленной </w:t>
      </w:r>
      <w:r>
        <w:rPr>
          <w:sz w:val="28"/>
          <w:szCs w:val="28"/>
          <w:lang w:val="ru-RU"/>
        </w:rPr>
        <w:t>Администрацией Крутинского муниципального района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и поселений несут ответственность за нецелевое использование иных межбюджетных трансфертов в соответствии с законодательство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 Знак Знак Знак Знак Знак Знак Знак Знак Знак Знак Знак Знак Знак Знак Знак1 Знак Знак Знак Знак Знак Знак"/>
    <w:basedOn w:val="Normal"/>
    <w:qFormat/>
    <w:pPr>
      <w:spacing w:lineRule="exact" w:line="24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 Знак Знак Знак Знак Знак Знак Знак Знак Знак Знак Знак Знак Знак1 Знак Знак Знак"/>
    <w:basedOn w:val="Normal"/>
    <w:qFormat/>
    <w:pPr>
      <w:spacing w:lineRule="exact" w:line="240"/>
      <w:jc w:val="both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6:27:00Z</dcterms:created>
  <dc:creator>CLR</dc:creator>
  <dc:description/>
  <cp:keywords/>
  <dc:language>en-US</dc:language>
  <cp:lastModifiedBy>user</cp:lastModifiedBy>
  <cp:lastPrinted>2023-03-30T11:27:00Z</cp:lastPrinted>
  <dcterms:modified xsi:type="dcterms:W3CDTF">2023-04-20T03:54:00Z</dcterms:modified>
  <cp:revision>198</cp:revision>
  <dc:subject/>
  <dc:title/>
</cp:coreProperties>
</file>