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 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26» апреля 2023 года №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районном бюджете на 2023 год и н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плановый период 2024 и 2025 годов»</w:t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2 декабря 2022 года № 219 «О районном бюджете на 2023 год и на плановый период 2024 и 2025 годов» следующие изменения: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ю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ункт 1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цифры «537 481 181,69» заменить цифрами «557 298 866,98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539 076 082,72» заменить цифрами «558 893 768,0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2. В статье 6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1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е 1 слова «в 2023 году в сумме 391 045 765,19 рублей» заменить словами «в 2023 году в сумме 410 863 450,48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2 слова «в 2023 году в сумме 34 035 630,82</w:t>
      </w:r>
      <w:r>
        <w:rPr/>
        <w:t xml:space="preserve"> </w:t>
      </w:r>
      <w:r>
        <w:rPr>
          <w:sz w:val="28"/>
          <w:szCs w:val="28"/>
        </w:rPr>
        <w:t>рублей» заменить словами «в 2023 году в сумме 35 650 630,82</w:t>
      </w:r>
      <w:r>
        <w:rPr/>
        <w:t xml:space="preserve"> </w:t>
      </w:r>
      <w:r>
        <w:rPr>
          <w:sz w:val="28"/>
          <w:szCs w:val="28"/>
        </w:rPr>
        <w:t>рубле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унктом 3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на 2023 год в сумме 8 954 050,82 рублей, на 2024 год в сумме 0,00 рублей и на 2025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равил землепользования и застройки поселения, включая все этапы его разработки в соответствии с Градостроительным Кодексом Российской Федераци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лномочий по возмещению гражданам, ведущим личное подсобное хозяйство, части затрат по производству молока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гражданам, ведущим личное подсобное хозяйство, на возмещение части затрат по производству молока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плата труда и начисления на выплаты по оплате труда работников органов местного самоуправления поселения из районного бюджета.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№ </w:t>
        <w:softHyphen/>
        <w:softHyphen/>
        <w:t>7.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3 год и на плановый период 2024 и 2025 годов согласно приложению № 7.2 к настоящему решению</w:t>
      </w:r>
      <w:r>
        <w:rPr/>
        <w:t>.</w:t>
      </w:r>
    </w:p>
    <w:p>
      <w:pPr>
        <w:pStyle w:val="Style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3. Приложение № 2 «Безвозмездные поступления в районный бюджет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риложение № 3 «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5. Приложение № 4 «Ведомственная структура расходов районного бюджета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6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7. Приложение № 6.1 «Адресные инвестиционные расходы Крутинского муниципального района на 2023 год и на плановый период 2024 и 2025 годов» согласно приложению № 5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 xml:space="preserve">8. Приложение № </w:t>
        <w:softHyphen/>
        <w:softHyphen/>
        <w:t>7.1 «Случаи и порядок предоставления иных межбюджетных трансфертов бюджетам поселений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9. Приложение № 7.2 «Распределение иных межбюджетных трансфертов бюджетам поселений на 2023 год и на плановый период 2024 и 2025 годов» изложить в редакции согласно приложению № 7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№ 8 «Источники финансирования дефицита районного бюджета на 2023 год и плановый период 2024 и 2025 годов» изложить в редакции согласно приложению № 8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>__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</cp:lastModifiedBy>
  <cp:lastPrinted>2019-11-13T14:10:00Z</cp:lastPrinted>
  <dcterms:modified xsi:type="dcterms:W3CDTF">2023-04-19T10:41:00Z</dcterms:modified>
  <cp:revision>564</cp:revision>
  <dc:subject/>
  <dc:title/>
</cp:coreProperties>
</file>