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РУТИНСКИЙ  РАЙОННЫЙ  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39 -я  сессия шестого созыва)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мая  2023 года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Крутинка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540"/>
        <w:rPr/>
      </w:pPr>
      <w:r>
        <w:rPr>
          <w:sz w:val="28"/>
          <w:szCs w:val="28"/>
        </w:rPr>
        <w:t>Об исполнении районного бюджета</w:t>
      </w:r>
    </w:p>
    <w:p>
      <w:pPr>
        <w:pStyle w:val="Normal"/>
        <w:widowControl/>
        <w:ind w:firstLine="540"/>
        <w:rPr/>
      </w:pPr>
      <w:r>
        <w:rPr>
          <w:sz w:val="28"/>
          <w:szCs w:val="28"/>
        </w:rPr>
        <w:t>за 2022 год</w:t>
      </w:r>
    </w:p>
    <w:p>
      <w:pPr>
        <w:pStyle w:val="Normal"/>
        <w:widowControl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Статья 1. Утвердить отчет об исполнении районного бюджета за 2022 год по доходам в сумме 584 194 716,54 рублей, по расходам в сумме 580 479 426,42 рублей с превышением доходов над расходами (профицит бюджета) в сумме 3 715 290,12 рублей.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Статья 2. Утвердить исполнение п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ам районного бюджета по кодам классификации доходов бюджета за 2022 год согласно приложению №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сходам районного бюджета по разделам и подразделам классификации расходов бюджета за 2022 год согласно приложению №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сходам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2022 год согласно приложению №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сходам районного бюджета по ведомственной структуре расходов бюджета за 2022 год согласно приложению № 4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точникам финансирования дефицита районного бюджета по кодам классификации источников финансирования дефицита бюджета за 2022 год согласно приложению № 5 к настоящему Решению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я 3. Утвердить отчет об использовании резервного фонда Администрации Крутинского муниципального района Омской области за 2022 год согласно приложению № 6 к настоящему Решению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я 4. Утвердить отчет об использовании бюджетных ассигнований Дорожного фонда Крутинского муниципального района Омской области за 2022 год согласно приложению № 7 к настоящему Решению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я 5. Настоящее решение вступает в силу со дня его подписания.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170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рут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В.П. Афанасьев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ут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  В. Н. Киселёв</w:t>
            </w:r>
          </w:p>
        </w:tc>
      </w:tr>
    </w:tbl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9:03:00Z</dcterms:created>
  <dc:creator>CLR</dc:creator>
  <dc:description/>
  <cp:keywords/>
  <dc:language>en-US</dc:language>
  <cp:lastModifiedBy>user</cp:lastModifiedBy>
  <cp:lastPrinted>2017-03-13T15:24:00Z</cp:lastPrinted>
  <dcterms:modified xsi:type="dcterms:W3CDTF">2023-05-19T02:57:00Z</dcterms:modified>
  <cp:revision>3</cp:revision>
  <dc:subject/>
  <dc:title>КРУТИНСКИЙ РАЙОННЫЙ СОВЕТ</dc:title>
</cp:coreProperties>
</file>