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ТИНСКИЙ РАЙОННЫЙ СОВЕТ</w:t>
      </w:r>
    </w:p>
    <w:p>
      <w:pPr>
        <w:pStyle w:val="Normal"/>
        <w:widowControl/>
        <w:jc w:val="center"/>
        <w:rPr/>
      </w:pPr>
      <w:r>
        <w:rPr>
          <w:b/>
          <w:sz w:val="28"/>
          <w:szCs w:val="28"/>
        </w:rPr>
        <w:t>( 51-я сессия шестого созыва )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 xml:space="preserve">29  мая 2024 года  № 374 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.п. Крутинка    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rPr/>
      </w:pPr>
      <w:r>
        <w:rPr>
          <w:sz w:val="28"/>
          <w:szCs w:val="28"/>
        </w:rPr>
        <w:t>Об исполнении районного бюджета</w:t>
      </w:r>
    </w:p>
    <w:p>
      <w:pPr>
        <w:pStyle w:val="Normal"/>
        <w:widowControl/>
        <w:ind w:firstLine="540"/>
        <w:rPr/>
      </w:pPr>
      <w:r>
        <w:rPr>
          <w:sz w:val="28"/>
          <w:szCs w:val="28"/>
        </w:rPr>
        <w:t>за 2023 год</w:t>
      </w:r>
    </w:p>
    <w:p>
      <w:pPr>
        <w:pStyle w:val="Normal"/>
        <w:widowControl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Статья 1. Утвердить отчет об исполнении районного бюджета за 2023 год по доходам в сумме 642 804 192,58 рублей, по расходам в сумме 640 437 826,64 рублей с превышением доходов над расходами (профицит бюджета) в сумме 2 366 365,94 рублей.</w:t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Статья 2. Утвердить исполнение п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ходам районного бюджета по кодам классификации доходов бюджета за 2023 год согласно приложению №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сходам районного бюджета по разделам и подразделам классификации расходов бюджета за 2023 год согласно приложению № 2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сходам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2023 год согласно приложению № 3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сходам районного бюджета по ведомственной структуре расходов бюджета за 2023 год согласно приложению № 4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точникам финансирования дефицита районного бюджета по кодам классификации источников финансирования дефицита бюджета за 2023 год согласно приложению № 5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ья 3. Утвердить отчет об использовании резервного фонда Администрации Крутинского муниципального района Омской области за 2023 год согласно приложению № 6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ья 4. Утвердить отчет об использовании бюджетных ассигнований Дорожного фонда Крутинского муниципального района Омской области за 2023 год согласно приложению № 7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ья 5. Настоящее решение вступает в силу со дня его подписания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рутинского                                  Глава Крут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                                                муниципального район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мской области                                                     Омской области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 В. П. Афанасьев                   ______________ В. Н. Киселёв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9:01:00Z</dcterms:created>
  <dc:creator>CLR</dc:creator>
  <dc:description/>
  <cp:keywords/>
  <dc:language>en-US</dc:language>
  <cp:lastModifiedBy>user</cp:lastModifiedBy>
  <cp:lastPrinted>2024-04-17T16:55:00Z</cp:lastPrinted>
  <dcterms:modified xsi:type="dcterms:W3CDTF">2024-05-29T11:39:00Z</dcterms:modified>
  <cp:revision>11</cp:revision>
  <dc:subject/>
  <dc:title>КРУТИНСКИЙ РАЙОННЫЙ СОВЕТ</dc:title>
</cp:coreProperties>
</file>