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52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21» июня 2024 года № 384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50 662 819,51» заменить цифрами «660 581 489,5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62 710 615,47» заменить цифрами «672 629 285,47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слова «в 2024 году в сумме 491 645 453,29 рублей» заменить словами «в 2024 году в сумме 501 564 123,29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4 году в сумме 40 193 409,02 рублей» заменить словами «в 2024 году в сумме 40 396 261,02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слова «на 2024 год в сумме 12 254 826,02 рублей» заменить словами «на 2024 год в сумме 12 457 678,02 рублей»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7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6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4-06-26T03:41:00Z</dcterms:modified>
  <cp:revision>594</cp:revision>
  <dc:subject/>
  <dc:title/>
</cp:coreProperties>
</file>