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ономическое обоснование сумм  субсидий  по возмещению части затрат гражданам, ведущим личное подсобное хозяйство  по поселениям  Крутинского района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уммы субсидий были распределены в  зависимости  от  плана закупки молока у населения с учетом  количества ЛПХ  поголовья  коров и потенциальных сдатчиков молока  в каждом посел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8"/>
        <w:gridCol w:w="1010"/>
        <w:gridCol w:w="1052"/>
        <w:gridCol w:w="1260"/>
        <w:gridCol w:w="1440"/>
        <w:gridCol w:w="1440"/>
        <w:gridCol w:w="1260"/>
      </w:tblGrid>
      <w:tr>
        <w:trPr>
          <w:trHeight w:val="247" w:hRule="atLeast"/>
        </w:trPr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ель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закупленного  молока для субсидирования,  тонн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ы субсидий, выделенных на 2023 год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рядку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 (О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ный бюджет (доля софинансирования) (М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и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новск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овское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48352024"/>
            <w:r>
              <w:rPr>
                <w:color w:val="000000"/>
              </w:rPr>
              <w:t>4</w:t>
            </w:r>
            <w:bookmarkEnd w:id="0"/>
            <w:r>
              <w:rPr>
                <w:color w:val="000000"/>
              </w:rPr>
              <w:t>7588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820,33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лухи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вокарасук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58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647,41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ма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оконцев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терми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жков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инск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,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 46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 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22 467,74</w:t>
            </w:r>
          </w:p>
        </w:tc>
      </w:tr>
    </w:tbl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0:00Z</dcterms:created>
  <dc:creator>Customer</dc:creator>
  <dc:description/>
  <cp:keywords/>
  <dc:language>en-US</dc:language>
  <cp:lastModifiedBy>User</cp:lastModifiedBy>
  <cp:lastPrinted>2023-10-23T14:01:00Z</cp:lastPrinted>
  <dcterms:modified xsi:type="dcterms:W3CDTF">2024-06-11T04:08:00Z</dcterms:modified>
  <cp:revision>885</cp:revision>
  <dc:subject/>
  <dc:title/>
</cp:coreProperties>
</file>