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52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 xml:space="preserve">от «21» июня 2024 года № 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внесении изменений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в решение Крутинского районного Совет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районном бюджете на 2024 год и н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плановый период 2025 и 2026 годов»</w:t>
      </w:r>
    </w:p>
    <w:p>
      <w:pPr>
        <w:pStyle w:val="Style21"/>
        <w:spacing w:lineRule="auto" w:line="240"/>
        <w:ind w:firstLine="567"/>
        <w:jc w:val="left"/>
        <w:rPr/>
      </w:pPr>
      <w:r>
        <w:rPr/>
      </w:r>
    </w:p>
    <w:p>
      <w:pPr>
        <w:pStyle w:val="Style21"/>
        <w:spacing w:lineRule="auto" w:line="240"/>
        <w:ind w:firstLine="567"/>
        <w:jc w:val="lef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атьи 9 Бюджетного кодекса Российской Федерации, статьи 18 Устава Крутинского муниципального района Омской области, Крутинский район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szCs w:val="28"/>
        </w:rPr>
        <w:t xml:space="preserve">Внести в </w:t>
      </w:r>
      <w:r>
        <w:rPr/>
        <w:t>решение Крутинского районного Совета от 13 декабря 2023 года № 325 «О районном бюджете на 2024 год и на плановый период 2025 и 2026 годов» следующие изменения: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/>
        <w:ind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 статью 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пункт 1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дпункте 1 цифры «650 662 819,51» заменить цифрами «660 581 489,51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662 710 615,47» заменить цифрами «672 629 285,47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2. В статье 6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ункте 1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е 1 слова «в 2024 году в сумме 491 645 453,29 рублей» заменить словами «в 2024 году в сумме 501 564 123,29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е 2 слова «в 2024 году в сумме 40 193 409,02 рублей» заменить словами «в 2024 году в сумме 40 396 261,02 рубл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ункте 3 слова «на 2024 год в сумме 12 254 826,02 рублей» заменить словами «на 2024 год в сумме 12 457 678,02 рублей».</w:t>
      </w:r>
    </w:p>
    <w:p>
      <w:pPr>
        <w:pStyle w:val="Style2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>3. Приложение № 2 «Безвозмездные поступления в районный бюджет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5. Приложение № 4 «Ведомственная структура расходов районного бюджета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6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7. Приложение № 7.2 «Распределение иных межбюджетных трансфертов бюджетам поселений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№ 8 «Источники финансирования дефицита районного бюджета на 2024 год и плановый период 2025 и 2026 годов» изложить в редакции согласно приложению № 6 к настоящему решению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lang w:val="en-US"/>
        </w:rPr>
        <w:t>II</w:t>
      </w:r>
      <w:r>
        <w:rPr/>
        <w:t>. Настоящее решение вступает в силу со дня его подписания Главой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21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21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>_______________  В.Н. Киселёв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21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user</cp:lastModifiedBy>
  <cp:lastPrinted>2019-11-13T14:10:00Z</cp:lastPrinted>
  <dcterms:modified xsi:type="dcterms:W3CDTF">2024-06-17T08:25:00Z</dcterms:modified>
  <cp:revision>592</cp:revision>
  <dc:subject/>
  <dc:title/>
</cp:coreProperties>
</file>